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bookmarkStart w:id="0" w:name="_GoBack"/>
      <w:bookmarkEnd w:id="0"/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ANEXA 6.  MODEL DE CURRICULUM VITAE</w:t>
      </w:r>
    </w:p>
    <w:p>
      <w:pPr>
        <w:pStyle w:val="Normal"/>
        <w:rPr>
          <w:rStyle w:val="Tax1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tbl>
      <w:tblPr>
        <w:tblW w:w="9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8"/>
        <w:gridCol w:w="4257"/>
      </w:tblGrid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PERS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e, prenume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ă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ărul, strada, cod poştal, oraş, ţar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lefon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-mail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aţional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naşteri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ziua, luna, anul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XPERIENŢĂ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Menţionaţi pe rând fiecare experienţă profesională pertinentă, începând cu cea mai recentă dintre aceste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adresa angajatorulu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activităţii sau sectorul de activ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Funcţia sau postul ocup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rincipalele activităţi şi responsabilităţ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DUCAŢIE ŞI FORMA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separat fiecare formă de învăţământ şi program de formare profesională urmate, începând cu cea mai recentă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tipul instituţiei de învăţământ şi al organizaţiei profesionale prin care s-a realizat formarea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Domeniul studiat/aptitudini ocupaţi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calificării/diploma obţinut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ivelul de clasificare a formei de instruire/învăţămân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PERSONAL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obândite în cursul vieţii şi carierei dar care nu sunt recunoscute neapărat printr-un certificat sau o diplom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a matern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i străine cunoscut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citi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scri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vorb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limbile cunoscute şi indicaţi nivelul: excelent, bine, satisfăcător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organizator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 exemplu coordonaţi sau conduceţi activitatea altor persoane, proiecte şi gestionaţi bugete; la locul de muncă, în acţiuni voluntare (de exemplu în domenii culturale sau sportive) sau la domiciliu.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tehn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utilizare calculator, anumite tipuri de echipamente, maşini etc.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Permis de conduce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lte aptitudini şi competenţ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care nu au mai fost menţionate anterior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SUPLIMENTAR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Indicaţi alte informaţii utile şi care nu au fost menţionate, de exemplu persoane de contact, referinţe, etc.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NEX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documentele ataşate CV-ului, dacă este cazul).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Style w:val="Tax1"/>
          <w:sz w:val="24"/>
          <w:szCs w:val="24"/>
          <w:lang w:val="ro-RO"/>
        </w:rPr>
        <w:t xml:space="preserve">Data:                                                                                                                  Semnătura: </w:t>
      </w:r>
    </w:p>
    <w:sectPr>
      <w:headerReference w:type="default" r:id="rId2"/>
      <w:type w:val="nextPage"/>
      <w:pgSz w:w="11906" w:h="16838"/>
      <w:pgMar w:left="1411" w:right="1411" w:gutter="0" w:header="432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8" descr="LogoMFE col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4840"/>
                          <a:ext cx="58932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396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8131;top:39;width:927;height:76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1;width:1281;height:8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1;width:1121;height:76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  <w:lang w:val="en-GB" w:eastAsia="en-US"/>
      </w:rPr>
    </w:pPr>
    <w:r>
      <w:rPr>
        <w:iCs/>
        <w:sz w:val="18"/>
        <w:szCs w:val="1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1925</wp:posOffset>
              </wp:positionH>
              <wp:positionV relativeFrom="paragraph">
                <wp:posOffset>22860</wp:posOffset>
              </wp:positionV>
              <wp:extent cx="60750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1.8pt" to="465.55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Axa Prioritară 2 – „ Tehnologia informaţiei şi comunicaţiilor (TIC) pentru o economie digitală competitivă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tabs>
        <w:tab w:val="left" w:pos="720" w:leader="none"/>
      </w:tabs>
      <w:spacing w:before="40" w:after="40"/>
      <w:ind w:left="720" w:hanging="36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tabs>
        <w:tab w:val="left" w:pos="720" w:leader="none"/>
      </w:tabs>
      <w:autoSpaceDE w:val="false"/>
      <w:spacing w:before="120" w:after="120"/>
      <w:ind w:left="720" w:hanging="36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3:00Z</dcterms:created>
  <dc:creator>corina.gheorghiu</dc:creator>
  <dc:description/>
  <cp:keywords/>
  <dc:language>en-US</dc:language>
  <cp:lastModifiedBy>PC</cp:lastModifiedBy>
  <cp:lastPrinted>2016-06-06T11:47:00Z</cp:lastPrinted>
  <dcterms:modified xsi:type="dcterms:W3CDTF">2017-09-04T09:54:00Z</dcterms:modified>
  <cp:revision>7</cp:revision>
  <dc:subject/>
  <dc:title>ANEXA 8</dc:title>
</cp:coreProperties>
</file>